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" w:right="28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просы для проведения промежуточного контроля (экзамена)</w:t>
      </w:r>
    </w:p>
    <w:p>
      <w:pPr>
        <w:pStyle w:val="Normal"/>
        <w:ind w:left="28" w:right="28" w:hanging="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3-й семестр</w:t>
      </w:r>
    </w:p>
    <w:p>
      <w:pPr>
        <w:pStyle w:val="Normal"/>
        <w:ind w:left="28" w:right="28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  <w:t xml:space="preserve">1.Социальные, экономические и политические причины возникновения и развития связей с общественностью как профессии и отрасли бизнеса. </w:t>
        <w:br/>
        <w:t xml:space="preserve">2.Становление и развитие PR. Исторические вехи развития PR. Развитие западного и российского PR в ХХ веке. </w:t>
        <w:br/>
        <w:t xml:space="preserve">3.PR как наука и профессиональная деятельность. Основные цели и задачи в современных условиях. </w:t>
        <w:br/>
        <w:t>4.Российский рынок PR услуг. Состояние и перспективы.</w:t>
        <w:br/>
        <w:t xml:space="preserve">5.Основные подходы к определению паблик рилейшнз: анализ определений в рамках альтруистического, компромиссного и прагматического подходов. </w:t>
        <w:br/>
        <w:t>6.PR и реклама, PR и пропаганда: сходство и различие.</w:t>
        <w:br/>
        <w:t>7.Правовые нормы и этика PR. Функции специалиста по связям с общественностью и профессиональные требования к PR специалисту</w:t>
        <w:br/>
        <w:t xml:space="preserve">8.Содержание деятельности PR: компоненты, направления и сферы применения. </w:t>
        <w:br/>
        <w:t>9.PR как процесс: основные принципы, функции, цели и задачи.</w:t>
        <w:br/>
        <w:t>10. PR как коммуникация. Коммуникативная модель PR. Элементы и этапы процесса коммуникации.</w:t>
        <w:br/>
        <w:t>11. Коммуникационные барьеры.</w:t>
        <w:br/>
        <w:t xml:space="preserve">12.Основные модели коммуникационного процесса: мультишаговая модель, модель диффузных кругов, модель «иерархии воздействий», колесо Бернштейна. </w:t>
        <w:br/>
        <w:t>13. Понятие «общественности» в теории о связях с общественностью. Соотношение понятий «общественность» и «аудитория» в PR.</w:t>
        <w:br/>
        <w:t xml:space="preserve">14. Определение целевой и приоритетной групп общественности. Виды и категории целевых групп. Общественность внутренняя и внешняя. </w:t>
        <w:br/>
        <w:t>15. Ситуативный подход к формированию групп общественности. Типология общественности Дж. Грюнига.</w:t>
        <w:br/>
        <w:t xml:space="preserve">16.Общественное мнение как объект PR-деятельности. Основные характеристики, структура и функции общественного мнения. </w:t>
        <w:br/>
        <w:t>17.Стадии жизненного цикла общественного мнения. Методики изучения общественного мнения.</w:t>
        <w:br/>
        <w:t>18. Закономерности общественного мнения и основы управления общественным мнением.</w:t>
        <w:br/>
        <w:t xml:space="preserve">19.Исследования в связях с общественностью. Виды исследований. </w:t>
        <w:br/>
        <w:t xml:space="preserve">20. Социологические исследования в PR. Основные методы социологических исследований. </w:t>
        <w:br/>
        <w:t>24. Методы и приемы сбора информации.</w:t>
        <w:br/>
        <w:t xml:space="preserve">25. Проблема выборки, типы и виды выборки. </w:t>
        <w:br/>
        <w:t xml:space="preserve">26. Медиа исследования: цели, задачи, виды. </w:t>
        <w:br/>
        <w:t>27.Метод контет-анализа.</w:t>
        <w:br/>
        <w:t>28. Информационный и коммуникационный аудит.</w:t>
      </w:r>
    </w:p>
    <w:p>
      <w:pPr>
        <w:pStyle w:val="Normal"/>
        <w:ind w:left="28" w:right="28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9 Социальные сети  как канал коммуникации.</w:t>
      </w:r>
    </w:p>
    <w:p>
      <w:pPr>
        <w:pStyle w:val="Normal"/>
        <w:ind w:left="28" w:right="28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0 Коммуникационное значение социальных сетей. </w:t>
      </w:r>
    </w:p>
    <w:p>
      <w:pPr>
        <w:pStyle w:val="Normal"/>
        <w:ind w:left="28" w:right="28" w:hanging="0"/>
        <w:jc w:val="center"/>
        <w:rPr/>
      </w:pPr>
      <w:r>
        <w:rPr>
          <w:rFonts w:cs="Times New Roman"/>
          <w:b/>
          <w:bCs/>
          <w:sz w:val="26"/>
          <w:szCs w:val="26"/>
        </w:rPr>
        <w:br/>
      </w:r>
      <w:r>
        <w:rPr>
          <w:rFonts w:cs="Times New Roman"/>
          <w:b/>
          <w:bCs/>
          <w:sz w:val="28"/>
          <w:szCs w:val="28"/>
        </w:rPr>
        <w:t>Вопросы для проведения промежуточного контроля (экзамена) 4-й семестр: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ind w:left="28" w:right="28" w:hanging="0"/>
        <w:jc w:val="left"/>
        <w:rPr/>
      </w:pPr>
      <w:r>
        <w:rPr>
          <w:rFonts w:cs="Times New Roman"/>
          <w:sz w:val="28"/>
          <w:szCs w:val="28"/>
        </w:rPr>
        <w:t>1. СМИ как инструмент PR. Медиарилейшнз. Традиционные и новые медиа.</w:t>
        <w:br/>
        <w:t>2. PR текст: классификация и основные требования к PR тексту.</w:t>
        <w:br/>
        <w:t>3. Приемы конструирования новостной информации.</w:t>
        <w:br/>
        <w:t>4. Пресс-релиз: виды и содержание.</w:t>
        <w:br/>
        <w:t xml:space="preserve">5. Информационные поводы в PR деятельности: создание и продвижение. </w:t>
        <w:br/>
        <w:t>6. Управление информацией. Этапы формирования собственного информационного потока.</w:t>
        <w:br/>
        <w:t>7. Специальные мероприятия в системе связей с общественностью. Классификация мероприятий. Особенности планирования, организации и проведения</w:t>
        <w:br/>
        <w:t xml:space="preserve">8. Презентации, их цели и особенности проведения. </w:t>
        <w:br/>
        <w:t xml:space="preserve">9. Дни открытых дверей и церемонии открытия: организация и проведение. </w:t>
        <w:br/>
        <w:t>10. Выставки и ярмарки при осуществлении связей с общественностью. Оценка эффективности участия в выставках.</w:t>
        <w:br/>
        <w:t xml:space="preserve">11. Понятие и особенности социальных PR-технологий. Специфика социального PR. </w:t>
        <w:br/>
        <w:t xml:space="preserve">12. Технология спонсорства и фандрайзинга. </w:t>
        <w:br/>
        <w:t>13. Спонсоринг, подготовка документов. Спонсорский пакет.</w:t>
        <w:br/>
        <w:t>14. Краудфандинг: сущность и особенности.</w:t>
        <w:br/>
        <w:t>15. Лоббирование:  цели и задачи, сферы, особенности.</w:t>
        <w:br/>
        <w:t xml:space="preserve">16. Организация взаимодействия корпораций с органами государственного управления средствами PR. </w:t>
        <w:br/>
        <w:t>17. Современный GR: понятие, цели и задачи.</w:t>
        <w:br/>
        <w:t xml:space="preserve">18. Использование диджитал технологий в PR- кампаниях в различных сферах. </w:t>
        <w:br/>
        <w:t xml:space="preserve">19. Особенности работы с целевыми аудиториями в Сети. </w:t>
        <w:br/>
        <w:t>20. PR- кампания: виды, цели, задачи, этапы.</w:t>
        <w:br/>
        <w:t>21. Проекты в связях с общественностью: специфика и  основные этапы планирования.</w:t>
        <w:br/>
        <w:t xml:space="preserve">22. Современные методики измерения эффективности PR. Рекомендации АКОС. </w:t>
        <w:br/>
        <w:t>23. Методики оценки эффективности PR в новых медиа.</w:t>
        <w:br/>
        <w:t>24. Паблисити и имидж,  репутация организации: особенности создения и поддержания.</w:t>
        <w:br/>
        <w:t>25. Технологии создания паблисити, особенности формирования паблисити в интернете.</w:t>
        <w:br/>
        <w:t xml:space="preserve">26. Модели и технологии формирования корпоративного имиджа. </w:t>
        <w:br/>
        <w:t>27. PR в системе  интегрированных маркетинговых коммуникаций (ИМК).</w:t>
        <w:br/>
        <w:t xml:space="preserve">28. PR технологии продвижения товаров и услуг. </w:t>
        <w:br/>
        <w:t xml:space="preserve">29. PR технологии поддержки отношений с потребителями </w:t>
        <w:br/>
        <w:t>30. PR технологии управления кризисом. PR</w:t>
        <w:br/>
        <w:t xml:space="preserve">31. Работа с целевыми аудиториями в кризисом условиях кризиса. </w:t>
        <w:br/>
        <w:t>32. Особенности использования информации во время кризисов.</w:t>
      </w:r>
    </w:p>
    <w:p>
      <w:pPr>
        <w:pStyle w:val="Normal"/>
        <w:ind w:left="28" w:right="28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3. Современные тенденции развития РR и коммуникаций.</w:t>
      </w:r>
    </w:p>
    <w:p>
      <w:pPr>
        <w:pStyle w:val="Normal"/>
        <w:ind w:left="28" w:right="28" w:hanging="0"/>
        <w:jc w:val="left"/>
        <w:rPr/>
      </w:pPr>
      <w:r>
        <w:rPr>
          <w:rFonts w:cs="Times New Roman"/>
          <w:sz w:val="28"/>
          <w:szCs w:val="28"/>
        </w:rPr>
        <w:t xml:space="preserve">34. Особенности работы </w:t>
      </w:r>
      <w:r>
        <w:rPr>
          <w:rFonts w:cs="Times New Roman"/>
          <w:sz w:val="28"/>
          <w:szCs w:val="28"/>
          <w:lang w:val="en-US"/>
        </w:rPr>
        <w:t>PR-</w:t>
      </w:r>
      <w:r>
        <w:rPr>
          <w:rFonts w:cs="Times New Roman"/>
          <w:sz w:val="28"/>
          <w:szCs w:val="28"/>
          <w:lang w:val="ru-RU"/>
        </w:rPr>
        <w:t>специалистов в цифровом пространстве.</w:t>
      </w:r>
    </w:p>
    <w:p>
      <w:pPr>
        <w:pStyle w:val="Normal"/>
        <w:ind w:left="28" w:right="28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5. Технологии адвергейминга, ньюсджекинга: особенности использования.</w:t>
      </w:r>
    </w:p>
    <w:p>
      <w:pPr>
        <w:pStyle w:val="Normal"/>
        <w:ind w:left="28" w:right="28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6. Коммуникации в онлайн- пространстве. Инструменты и технологии новых медиа.</w:t>
      </w:r>
    </w:p>
    <w:p>
      <w:pPr>
        <w:pStyle w:val="Normal"/>
        <w:ind w:left="28" w:right="28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7. Особенности медиатекстов.</w:t>
      </w:r>
    </w:p>
    <w:p>
      <w:pPr>
        <w:pStyle w:val="Normal"/>
        <w:ind w:left="28" w:right="28" w:hanging="0"/>
        <w:jc w:val="left"/>
        <w:rPr/>
      </w:pPr>
      <w:r>
        <w:rPr>
          <w:rFonts w:cs="Times New Roman"/>
          <w:sz w:val="28"/>
          <w:szCs w:val="28"/>
          <w:lang w:val="ru-RU"/>
        </w:rPr>
        <w:t xml:space="preserve">38. Российские профессиональные издания в области </w:t>
      </w:r>
      <w:r>
        <w:rPr>
          <w:rFonts w:cs="Times New Roman"/>
          <w:sz w:val="28"/>
          <w:szCs w:val="28"/>
          <w:lang w:val="en-US"/>
        </w:rPr>
        <w:t>PR.</w:t>
      </w:r>
    </w:p>
    <w:p>
      <w:pPr>
        <w:pStyle w:val="Normal"/>
        <w:ind w:left="28" w:right="28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9. Организация работы отделов по коммуникации в крупных компаниях.</w:t>
      </w:r>
    </w:p>
    <w:p>
      <w:pPr>
        <w:pStyle w:val="Normal"/>
        <w:ind w:left="28" w:right="28" w:hanging="0"/>
        <w:jc w:val="left"/>
        <w:rPr/>
      </w:pPr>
      <w:r>
        <w:rPr>
          <w:rFonts w:cs="Times New Roman"/>
          <w:sz w:val="28"/>
          <w:szCs w:val="28"/>
          <w:lang w:val="ru-RU"/>
        </w:rPr>
        <w:t>40. Коммуникационная стратегия: понятие, сущность.</w:t>
      </w:r>
      <w:r>
        <w:rPr>
          <w:rFonts w:cs="Times New Roman"/>
          <w:sz w:val="20"/>
        </w:rPr>
        <w:br/>
        <w:br/>
      </w:r>
    </w:p>
    <w:p>
      <w:pPr>
        <w:pStyle w:val="Normal"/>
        <w:ind w:left="28" w:right="28" w:hanging="0"/>
        <w:jc w:val="left"/>
        <w:rPr>
          <w:rFonts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2:36Z</dcterms:created>
  <dc:creator/>
  <dc:description/>
  <dc:language>en-US</dc:language>
  <cp:lastModifiedBy/>
  <dcterms:modified xsi:type="dcterms:W3CDTF">2024-11-08T03:15:26Z</dcterms:modified>
  <cp:revision>4</cp:revision>
  <dc:subject/>
  <dc:title/>
</cp:coreProperties>
</file>